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371680340"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683641143"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